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997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ARES-CONDICIONADOS COM INSTALAÇÃO</w:t>
      </w:r>
      <w:r>
        <w:rPr>
          <w:rFonts w:cs="Calibri" w:ascii="Azo Sans Lt" w:hAnsi="Azo Sans Lt"/>
          <w:sz w:val="22"/>
          <w:szCs w:val="22"/>
        </w:rPr>
        <w:t>, para atender às necessidades da Secretaria de Infraestrutura e Logística.</w:t>
      </w:r>
      <w:bookmarkStart w:id="0" w:name="_Hlk155182909"/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MODELO DE TERMO DE VISTORIA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a) Vistoriou os locais de prestação dos serviços designados no Termo de Referência (Anexo I do Edital), onde serão prestados os respectivos serviços, estando ciente das condições dos equipamentos existentes, e o que mais se fizer necessário para a perfeita execução dos serviços objeto da licitação, não podendo em hipótese alguma alegar desconhecimento das instalações, para efeito de orçamento e elaboração das planilhas de custos, bem como para a disponibilização da mão de obra e dos equipamentos necessários à execução dos serviços.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eastAsia="Arial" w:cs="Arial" w:ascii="Arial" w:hAnsi="Arial"/>
          <w:b/>
          <w:bCs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3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 xml:space="preserve">a) Deixou de vistoriar os locais nos quais serão executados os serviços objeto da licitação acima referida e que, em virtude de não vistoriar os referidos locais, ASSUME A RESPONSABILIDADE pela resolução de eventuais dificuldades na execução do objeto decorrentes da não efetivação de vistoria prévia no mesmo;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 xml:space="preserve">b) JAMAIS alegará que desconhecia peculiaridades dos referidos locais no intuito de justificar ou de negar-se a corrigir quaisquer falhas ou omissões na prestação dos serviços objeto do Pregão Eletrônico nº 90.XXX/20XX, Processo XX.XXX/20XX; e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c) 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50970</wp:posOffset>
              </wp:positionH>
              <wp:positionV relativeFrom="paragraph">
                <wp:posOffset>200660</wp:posOffset>
              </wp:positionV>
              <wp:extent cx="1902460" cy="587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997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5.8pt;mso-position-vertical-relative:text;margin-left:311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3.997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6T17:40:00Z</dcterms:modified>
  <cp:revision>4</cp:revision>
  <dc:subject/>
  <dc:title>Ilmo Sr</dc:title>
</cp:coreProperties>
</file>